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</w:rPr>
        <w:t>Zawartość opracowania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8"/>
          <w:szCs w:val="28"/>
        </w:rPr>
        <w:t>A.  Projekt zagospodarowania terenu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. Projekt wykonawcz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Dane ogólne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Podstawa opracowania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 Zakres projektu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 Inwestor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 Wykonawca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Opis techniczn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Stan istniejąc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Stan projektowan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Skrzyżowania projektowanych kabli z istniejącym uzbrojeniem terenu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1 Skrzyżowania  z siecią wodno-kanalizacyjną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2 Skrzyżowania z siecią energetyczną podziemną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Normy i zasad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Uwagi końcowe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Projekty związane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Załączniki formalne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1 Kserokopia opinii koordynacyjnej nr GN.Gz.6630.332.2015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espołu  Koordynacyjnego     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Uzgadniania Dokumentacji Projektowej w Aleksandrowie Kujawskim  z dnia 23.07.2015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2 Kserokopia warunki techniczne nr 31157/TODDWBU/P/U14/05/088 wydane przez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range Polska S.A  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mena Hurt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starczanie i Serwis Usług, Ewidencja i Standardy Infrastruktur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ał Ewidencji i Zarządzania Danymi o Infrastrukturze Bydgoszcz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Chodkiewicza 61 85-667 Bydgoszcz z dnia 2015.05.15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3.Oświadczenie projektanta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4.Uprawnienia projektanta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5. Zaświadczenie o przynależności PIIB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Rysunek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8.1 Mapa lokalizacyjna inwestycji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8.2.Rysunek przebiegu przebudowy sieci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zagospodarowania teren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Przedmiot inwesty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budowa sieci telekomunikacyjnej Orange Polska S.A. w związku z budową drog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minnej  ulica Fiołkowa na odcinku od Konwaliowej do Krokusowej w Rożno Parc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Aleksandrów Kujawski znajdujący się na działkach 62/2,49/1 i 12/2 w zakres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om na ulicy Krokusowej i 260metrów na ulicy Fiołk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Istniejący plan zagospodarowania tere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1.Warunki teren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 całym odcinku projektowanej inwestycji występują następujące warun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terenow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Drogi-gruntow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 Chodniki-br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Tereny ziel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Uzbrojenie tere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. Gaz –na obszarze nie występuje sieć gazo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. Energia elektryczna – sieć podziemna –naniesiona na mapach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3. Sieć wodociągowa i kanalizacyjna –na obszarze projektowanym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jest sieć wodociągowa-naniesiona na mapach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4.Urządzenia melioracyjne nie występują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5. Sieć telekomunikacyjna –występuje ziemna sieć telekomunikacyjn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ależąca do Operatora Orange Polska S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Projektowanie zagospodarowania tere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2"/>
          <w:szCs w:val="22"/>
        </w:rPr>
        <w:t>3.1 Warunki teren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żej wymieniony obszar przedstawiony jest w części graficznej w skali 1:50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a aktualnych podkładach geodezyjnych przedstawiona jest infrastruktur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aziemna I podziemna zawierająca układ obiektów budowlanych ,sieć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zbrojenia terenu, układ komunikacyj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lanowana inwestycja przebudowy sieci telekomunikacyjnej nie pociąga z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obą zapotrzebowania na wodę , energię, nie powoduje powstania odpadów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 nie ma wpływu na środowisko lub jego wykorzysta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szystkie prace ziemne należy wykonywać w taki sposób, aby ograniczyć do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minimum  koszty przywrócenia do stanu pierwotn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 wykonawcz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inwestycji jest przebudowa sieci telekomunikacyjnej w miejscow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żno Parcele w związku z budową drogi gminnej –ulica Fiołkowa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ulicy Konwaliowej Gmina Aleksandrów Kujawski   do uli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usowej  znajdujący się na działkach 62/2 , 49/1 i 12/2 obejmujący w swy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kresie przebudowę sieci na ulicy Krokusowej -10m oraz na ulicy Fiołkowej-260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.Uwagi ogóln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.1.Podstawa oprac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-    </w:t>
      </w:r>
      <w:r>
        <w:rPr>
          <w:rFonts w:cs="Arial" w:ascii="Arial" w:hAnsi="Arial"/>
          <w:sz w:val="22"/>
          <w:szCs w:val="22"/>
        </w:rPr>
        <w:t>Zlecenie Gminy Aleksandrów Kujawski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- Warunki techniczne nr 31157/TODDWBU/P/U14/05/088 wydane przez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range Polska S.A  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omena Hurt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ostarczanie i Serwis Usług, Ewidencja i Standardy Infrastruktur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ział Ewidencji i Zarządzania Danymi o Infrastrukturze Bydgoszcz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l. Chodkiewicza 61 85-667 Bydgoszcz z dnia 2015.05.15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Opinia Powiatowego  Zespołu Uzgodnienia Dokumentacji Projekt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r GN.Gz.6630.332.2015 z dnia 23.07.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mapa sytuacyjno - wysokościowa w skali 1:5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wizja lokalna projektan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normy zakładowe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2.Zakres rzeczow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W związku z przebudowa ulicy Fiołkowej w Rożno Parcele w gminie Aleksandrów </w:t>
      </w:r>
    </w:p>
    <w:p>
      <w:pPr>
        <w:pStyle w:val="Normal"/>
        <w:rPr/>
      </w:pPr>
      <w:r>
        <w:rPr/>
        <w:t xml:space="preserve">Kujawski istniejąca sieć Orange Polska znajdzie się w pasie jezdni, szczególnie na </w:t>
      </w:r>
    </w:p>
    <w:p>
      <w:pPr>
        <w:pStyle w:val="Normal"/>
        <w:rPr/>
      </w:pPr>
      <w:r>
        <w:rPr/>
        <w:t>skrzyżowaniu  ulicy Fiołkowej z ulicą Krokusowa na działkach 62/2, 49/1 oraz 12/2</w:t>
      </w:r>
    </w:p>
    <w:p>
      <w:pPr>
        <w:pStyle w:val="Normal"/>
        <w:rPr/>
      </w:pPr>
      <w:r>
        <w:rPr/>
        <w:t>obejmujący przebudowę na ulicy Krokusowej w zakresie 10m oraz ulicy Fiołkowej</w:t>
      </w:r>
    </w:p>
    <w:p>
      <w:pPr>
        <w:pStyle w:val="Normal"/>
        <w:rPr/>
      </w:pPr>
      <w:r>
        <w:rPr/>
        <w:t>w zakresie 260metrów.</w:t>
      </w:r>
    </w:p>
    <w:p>
      <w:pPr>
        <w:pStyle w:val="Normal"/>
        <w:rPr/>
      </w:pPr>
      <w:r>
        <w:rPr/>
        <w:t>W związku z tym należy przenieść istniejąca infrastrukturę  teletechniczna</w:t>
      </w:r>
    </w:p>
    <w:p>
      <w:pPr>
        <w:pStyle w:val="Normal"/>
        <w:rPr/>
      </w:pPr>
      <w:r>
        <w:rPr/>
        <w:t xml:space="preserve"> </w:t>
      </w:r>
      <w:r>
        <w:rPr/>
        <w:t>poza pas jezdni , w pas drogowy</w:t>
      </w:r>
    </w:p>
    <w:p>
      <w:pPr>
        <w:pStyle w:val="Normal"/>
        <w:rPr/>
      </w:pPr>
      <w:r>
        <w:rPr/>
        <w:t xml:space="preserve"> </w:t>
      </w:r>
      <w:r>
        <w:rPr/>
        <w:t>Przeniesieniu będzie  podlegało :</w:t>
      </w:r>
    </w:p>
    <w:p>
      <w:pPr>
        <w:pStyle w:val="Normal"/>
        <w:rPr/>
      </w:pPr>
      <w:r>
        <w:rPr/>
        <w:t>-słupek betonowy w którym znajduje  zakończenie kablowe</w:t>
      </w:r>
    </w:p>
    <w:p>
      <w:pPr>
        <w:pStyle w:val="Normal"/>
        <w:rPr/>
      </w:pPr>
      <w:r>
        <w:rPr/>
        <w:t>ALEKSANDWLC/020A.01D/21.10.10P zasilany z szafki ALEKSANDWLC/020A.01D</w:t>
      </w:r>
    </w:p>
    <w:p>
      <w:pPr>
        <w:pStyle w:val="Normal"/>
        <w:rPr/>
      </w:pPr>
      <w:r>
        <w:rPr/>
        <w:t>znajdującej się w Aleksandrowie Kujawskim, przy ulicy Chopina.</w:t>
      </w:r>
    </w:p>
    <w:p>
      <w:pPr>
        <w:pStyle w:val="Normal"/>
        <w:rPr/>
      </w:pPr>
      <w:r>
        <w:rPr/>
        <w:t xml:space="preserve">Obecnie z tego słupka nie schodzą żadne czynne łącza do świadczenia usług telekomunikacyjnych. </w:t>
      </w:r>
    </w:p>
    <w:p>
      <w:pPr>
        <w:pStyle w:val="Normal"/>
        <w:rPr/>
      </w:pPr>
      <w:r>
        <w:rPr/>
        <w:t xml:space="preserve"> </w:t>
      </w:r>
      <w:r>
        <w:rPr/>
        <w:t xml:space="preserve">- słupek typu Agmar  w którym znajduje się zakończenie kablowe </w:t>
      </w:r>
    </w:p>
    <w:p>
      <w:pPr>
        <w:pStyle w:val="Normal"/>
        <w:rPr/>
      </w:pPr>
      <w:r>
        <w:rPr/>
        <w:t>ALEKSANDWLC/020A.02A/11/02A03 zasilany z szafki ALEKSANDWLC/020A.02A</w:t>
      </w:r>
    </w:p>
    <w:p>
      <w:pPr>
        <w:pStyle w:val="Normal"/>
        <w:rPr/>
      </w:pPr>
      <w:r>
        <w:rPr/>
        <w:t>znajdującej się przy ulicy Traugutta.</w:t>
      </w:r>
    </w:p>
    <w:p>
      <w:pPr>
        <w:pStyle w:val="Normal"/>
        <w:rPr/>
      </w:pPr>
      <w:r>
        <w:rPr/>
        <w:t>-Kabel XzTKMXpw 5x4x0,5 zasilający słupek kablowy ALEKSANDWLC.020C.01D</w:t>
      </w:r>
    </w:p>
    <w:p>
      <w:pPr>
        <w:pStyle w:val="Normal"/>
        <w:rPr/>
      </w:pPr>
      <w:r>
        <w:rPr/>
        <w:t xml:space="preserve"> </w:t>
      </w:r>
      <w:r>
        <w:rPr/>
        <w:t>1010D</w:t>
      </w:r>
    </w:p>
    <w:p>
      <w:pPr>
        <w:pStyle w:val="Normal"/>
        <w:rPr/>
      </w:pPr>
      <w:r>
        <w:rPr/>
        <w:t>-Kabel XzTKMXpw 10x4x0,5 zasilający słupek ALEKSANDWLC/020A.02A/02A03</w:t>
      </w:r>
    </w:p>
    <w:p>
      <w:pPr>
        <w:pStyle w:val="Normal"/>
        <w:rPr/>
      </w:pPr>
      <w:r>
        <w:rPr/>
        <w:t>- Kabel XzTKMXpw 2x2x0,5 zasilający posesję przy ulicy Fiołkowej 23</w:t>
      </w:r>
    </w:p>
    <w:p>
      <w:pPr>
        <w:pStyle w:val="Normal"/>
        <w:rPr/>
      </w:pPr>
      <w:r>
        <w:rPr/>
        <w:t>-Kabel XzTKMXpw 2x2x0,5 zasilający posesję przy ulicy Fiołkowa 40</w:t>
      </w:r>
    </w:p>
    <w:p>
      <w:pPr>
        <w:pStyle w:val="Normal"/>
        <w:rPr/>
      </w:pPr>
      <w:r>
        <w:rPr/>
        <w:t>-Należy także przenieść przyłącza do następujących posesji:</w:t>
      </w:r>
    </w:p>
    <w:p>
      <w:pPr>
        <w:pStyle w:val="Normal"/>
        <w:rPr/>
      </w:pPr>
      <w:r>
        <w:rPr/>
        <w:t xml:space="preserve">   </w:t>
      </w:r>
      <w:r>
        <w:rPr/>
        <w:t>-Tulipanowa 3     Rożno Parcele</w:t>
      </w:r>
    </w:p>
    <w:p>
      <w:pPr>
        <w:pStyle w:val="Normal"/>
        <w:rPr/>
      </w:pPr>
      <w:r>
        <w:rPr/>
        <w:t xml:space="preserve">   </w:t>
      </w:r>
      <w:r>
        <w:rPr/>
        <w:t>- Krokusowa 31B Rożno Parcele</w:t>
      </w:r>
    </w:p>
    <w:p>
      <w:pPr>
        <w:pStyle w:val="Normal"/>
        <w:rPr/>
      </w:pPr>
      <w:r>
        <w:rPr/>
        <w:t xml:space="preserve">   </w:t>
      </w:r>
      <w:r>
        <w:rPr/>
        <w:t>- Krokusowa 24A Rożno Parcele</w:t>
      </w:r>
    </w:p>
    <w:p>
      <w:pPr>
        <w:pStyle w:val="Normal"/>
        <w:rPr/>
      </w:pPr>
      <w:r>
        <w:rPr/>
        <w:t xml:space="preserve">   </w:t>
      </w:r>
      <w:r>
        <w:rPr/>
        <w:t xml:space="preserve">- Krokusowa 52    Rożno Parcele </w:t>
      </w:r>
    </w:p>
    <w:p>
      <w:pPr>
        <w:pStyle w:val="Normal"/>
        <w:rPr/>
      </w:pPr>
      <w:r>
        <w:rPr/>
        <w:t xml:space="preserve">   </w:t>
      </w:r>
      <w:r>
        <w:rPr/>
        <w:t>- Krokusowa 54    Rożno Parcele</w:t>
      </w:r>
    </w:p>
    <w:p>
      <w:pPr>
        <w:pStyle w:val="Normal"/>
        <w:rPr/>
      </w:pPr>
      <w:r>
        <w:rPr/>
        <w:t xml:space="preserve">    </w:t>
      </w:r>
      <w:r>
        <w:rPr/>
        <w:t>-Krokusowa 58    Rożno Parcele</w:t>
      </w:r>
    </w:p>
    <w:p>
      <w:pPr>
        <w:pStyle w:val="Normal"/>
        <w:rPr/>
      </w:pPr>
      <w:r>
        <w:rPr/>
        <w:t xml:space="preserve">    </w:t>
      </w:r>
      <w:r>
        <w:rPr/>
        <w:t>-Krokusowa         Rożno Parcele 77</w:t>
      </w:r>
    </w:p>
    <w:p>
      <w:pPr>
        <w:pStyle w:val="Normal"/>
        <w:rPr/>
      </w:pPr>
      <w:r>
        <w:rPr/>
        <w:t xml:space="preserve">   </w:t>
      </w:r>
      <w:r>
        <w:rPr/>
        <w:t>- Krokusowa         Rożno Parcele 85A</w:t>
      </w:r>
    </w:p>
    <w:p>
      <w:pPr>
        <w:pStyle w:val="Normal"/>
        <w:rPr/>
      </w:pPr>
      <w:r>
        <w:rPr/>
        <w:t xml:space="preserve">    </w:t>
      </w:r>
      <w:r>
        <w:rPr/>
        <w:t>-Krokusowa         Rożno Parcele 85D</w:t>
      </w:r>
    </w:p>
    <w:p>
      <w:pPr>
        <w:pStyle w:val="Normal"/>
        <w:rPr/>
      </w:pPr>
      <w:r>
        <w:rPr/>
        <w:t xml:space="preserve">    </w:t>
      </w:r>
      <w:r>
        <w:rPr/>
        <w:t>- Kwiatowa          Rożno Parcele 81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Inwesto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Gmina  Aleksandrów Kujawski</w:t>
      </w:r>
    </w:p>
    <w:p>
      <w:pPr>
        <w:pStyle w:val="Normal"/>
        <w:ind w:left="360" w:hanging="0"/>
        <w:rPr/>
      </w:pPr>
      <w:r>
        <w:rPr/>
        <w:t>ul. Słowackiego 12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87-700 Aleksandrów Kujawsk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.4. Wykonawca dokument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Usługi Drogowe</w:t>
      </w:r>
    </w:p>
    <w:p>
      <w:pPr>
        <w:pStyle w:val="Normal"/>
        <w:rPr/>
      </w:pPr>
      <w:r>
        <w:rPr/>
        <w:t xml:space="preserve">       </w:t>
      </w:r>
      <w:r>
        <w:rPr/>
        <w:t>Sergiusz Makowski</w:t>
      </w:r>
    </w:p>
    <w:p>
      <w:pPr>
        <w:pStyle w:val="Normal"/>
        <w:rPr/>
      </w:pPr>
      <w:r>
        <w:rPr/>
        <w:t xml:space="preserve">       </w:t>
      </w:r>
      <w:r>
        <w:rPr/>
        <w:t>ul. Kaliska 87a</w:t>
      </w:r>
    </w:p>
    <w:p>
      <w:pPr>
        <w:pStyle w:val="Normal"/>
        <w:rPr/>
      </w:pPr>
      <w:r>
        <w:rPr/>
        <w:t xml:space="preserve">       </w:t>
      </w:r>
      <w:r>
        <w:rPr/>
        <w:t>87-800 Włocław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konawcą prac może być każda firma posiadająca uprawnienia do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owadzenia robót telekomunikacyj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Opis techniczn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2"/>
          <w:szCs w:val="22"/>
        </w:rPr>
        <w:t>2.1 Stan istniejąc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Na terenie objętym inwestycją istnieje sieć telefoniczna składająca się z ziemnych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linii kablowych Sieć ta należy do sieci miejscowej SM Aleksandrów Kujawski.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rzebudowywane kable są podłączone do szafki ALEKSANDRWLC/020A.02A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najdującej się przy ulicy Traugutta oraz szafki ALEKSANDRWLC/020A.01D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najdująca się przy ulicy Chopina ,oraz przyłącza podłączone do słupków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LEKSANDRWLC/020A.02A/02B03P oraz ALEKSANDRWLC/020A.01D/10P10P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.2 Stan projektowan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/>
      </w:pPr>
      <w:r>
        <w:rPr/>
        <w:t>Zgodnie z warunkami technicznymi Orange Polska S.A. zaprojektowano przebudowę sieci telekomunikacyjnej oraz zabezpieczenie sieci istniejącej infrastruktury</w:t>
      </w:r>
    </w:p>
    <w:p>
      <w:pPr>
        <w:pStyle w:val="Normal"/>
        <w:rPr/>
      </w:pPr>
      <w:r>
        <w:rPr/>
        <w:t xml:space="preserve">    </w:t>
      </w:r>
      <w:r>
        <w:rPr/>
        <w:t xml:space="preserve">Przebudowa sieci telekomunikacyjnej na skrzyżowaniu ulic Krokusowej i Fiołkowe </w:t>
      </w:r>
    </w:p>
    <w:p>
      <w:pPr>
        <w:pStyle w:val="Normal"/>
        <w:rPr/>
      </w:pPr>
      <w:r>
        <w:rPr/>
        <w:t xml:space="preserve">     </w:t>
      </w:r>
      <w:r>
        <w:rPr/>
        <w:t>w Rożno Parcele w Gminie Aleksandrów Kujawsk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. Przebudowa sieci pomiędzy punktami K1 i K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między punktami K1 i K4 istnieje konieczność przebudowy kabla przyłączeniowego </w:t>
      </w:r>
    </w:p>
    <w:p>
      <w:pPr>
        <w:pStyle w:val="Normal"/>
        <w:rPr/>
      </w:pPr>
      <w:r>
        <w:rPr/>
        <w:t xml:space="preserve"> </w:t>
      </w:r>
      <w:r>
        <w:rPr/>
        <w:t xml:space="preserve">do posesji Fiołkowa 23 . Kabel XzTKMXpw 2x2x0,5 jest poprowadzony ze słupka kablowego typu Agmar znajdującego się a ulicy Krokusowej róg posesji Fiołkowa 40 oznaczonego jako ALEKSANDWLC/020A/11/02A03.  </w:t>
      </w:r>
    </w:p>
    <w:p>
      <w:pPr>
        <w:pStyle w:val="Normal"/>
        <w:rPr/>
      </w:pPr>
      <w:r>
        <w:rPr/>
        <w:t>Kabel ten zostanie na tym odcinku zlikwidowany , a przyłącze zostanie pobudowane</w:t>
      </w:r>
    </w:p>
    <w:p>
      <w:pPr>
        <w:pStyle w:val="Normal"/>
        <w:rPr/>
      </w:pPr>
      <w:r>
        <w:rPr/>
        <w:t>ze słupka kablowego znajdującego się przed posesji Fiołkowa 32 oznaczonego ,jako</w:t>
      </w:r>
    </w:p>
    <w:p>
      <w:pPr>
        <w:pStyle w:val="Normal"/>
        <w:rPr/>
      </w:pPr>
      <w:r>
        <w:rPr/>
        <w:t>ALEKSANDWLC/020A.01D/09B09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Przebudowa sieci pomiędzy punktami K4-K2-K2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wyniku zmiany profilu wjazdu z ulicy Krokusowej do ulicy Fiołkowej na trasie</w:t>
      </w:r>
    </w:p>
    <w:p>
      <w:pPr>
        <w:pStyle w:val="Normal"/>
        <w:rPr/>
      </w:pPr>
      <w:r>
        <w:rPr/>
        <w:t>kolizyjnej znajdą się dwa słupki kablowe</w:t>
      </w:r>
    </w:p>
    <w:p>
      <w:pPr>
        <w:pStyle w:val="Normal"/>
        <w:rPr/>
      </w:pPr>
      <w:r>
        <w:rPr/>
        <w:t xml:space="preserve">Słupek betonowy ALEKSANDWLC /020A.01D/21/1010P  - punkt K2 </w:t>
      </w:r>
    </w:p>
    <w:p>
      <w:pPr>
        <w:pStyle w:val="Normal"/>
        <w:rPr/>
      </w:pPr>
      <w:r>
        <w:rPr/>
        <w:t>oraz słupek typu Agmar ALEKSANDWLC/020A.02A/11/02A03-punkt  K2’</w:t>
      </w:r>
    </w:p>
    <w:p>
      <w:pPr>
        <w:pStyle w:val="Normal"/>
        <w:rPr/>
      </w:pPr>
      <w:r>
        <w:rPr/>
        <w:t>Nastąpi przeniesienie słupka kablowego Agmar o 3 metry –do punktu K2’’</w:t>
      </w:r>
    </w:p>
    <w:p>
      <w:pPr>
        <w:pStyle w:val="Normal"/>
        <w:rPr/>
      </w:pPr>
      <w:r>
        <w:rPr/>
        <w:t>Słupek zostanie postawiony przy krawędzi nowo projektowanego chodnika.</w:t>
      </w:r>
    </w:p>
    <w:p>
      <w:pPr>
        <w:pStyle w:val="Normal"/>
        <w:rPr/>
      </w:pPr>
      <w:r>
        <w:rPr/>
        <w:t>Do nowo postawionego słupka zostanie doprowadzony kabel XzTKMXpw5x4x0,5</w:t>
      </w:r>
    </w:p>
    <w:p>
      <w:pPr>
        <w:pStyle w:val="Normal"/>
        <w:rPr/>
      </w:pPr>
      <w:r>
        <w:rPr/>
        <w:t>oraz kabel XzTKMXpw 10x4x0,5 wyprowadzonego z złącza kabla XzTKMXpw50x4x0,5ALEKSANDWLC/020A.02A/0110 ,który idzie po parzystej</w:t>
      </w:r>
    </w:p>
    <w:p>
      <w:pPr>
        <w:pStyle w:val="Normal"/>
        <w:rPr/>
      </w:pPr>
      <w:r>
        <w:rPr/>
        <w:t>stronie ulicy Krokusowej.</w:t>
      </w:r>
    </w:p>
    <w:p>
      <w:pPr>
        <w:pStyle w:val="Normal"/>
        <w:rPr/>
      </w:pPr>
      <w:r>
        <w:rPr/>
        <w:t>Należy ustawić słupek w nowej lokalizacji, i rozszyć w nim kable XzTKMXpw 5x4x0,5</w:t>
      </w:r>
    </w:p>
    <w:p>
      <w:pPr>
        <w:pStyle w:val="Normal"/>
        <w:rPr/>
      </w:pPr>
      <w:r>
        <w:rPr/>
        <w:t>oraz  XzTKMXpw10x4x0,5.</w:t>
      </w:r>
    </w:p>
    <w:p>
      <w:pPr>
        <w:pStyle w:val="Normal"/>
        <w:rPr/>
      </w:pPr>
      <w:r>
        <w:rPr/>
        <w:t>Od nowo postawionego słupka punkt K2’’ należy układać dwa kable  w kierunku</w:t>
      </w:r>
    </w:p>
    <w:p>
      <w:pPr>
        <w:pStyle w:val="Normal"/>
        <w:rPr/>
      </w:pPr>
      <w:r>
        <w:rPr/>
        <w:t>ulicy Fiołkowej.:</w:t>
      </w:r>
    </w:p>
    <w:p>
      <w:pPr>
        <w:pStyle w:val="Normal"/>
        <w:rPr/>
      </w:pPr>
      <w:r>
        <w:rPr/>
        <w:t>-XzTKMXpw2x2x0,5 do punktu K6  i wykonać w tym punkcie złącze przy użyciu</w:t>
      </w:r>
    </w:p>
    <w:p>
      <w:pPr>
        <w:pStyle w:val="Normal"/>
        <w:rPr/>
      </w:pPr>
      <w:r>
        <w:rPr/>
        <w:t>zestawu montażu złączy-przeniesienie przyłącza do posesji Fiołkowa 40</w:t>
      </w:r>
    </w:p>
    <w:p>
      <w:pPr>
        <w:pStyle w:val="Normal"/>
        <w:rPr/>
      </w:pPr>
      <w:r>
        <w:rPr/>
        <w:t>-XzTKMXpw 5x4x0,5 do punktu K4-wykonanie złącza .</w:t>
      </w:r>
    </w:p>
    <w:p>
      <w:pPr>
        <w:pStyle w:val="Normal"/>
        <w:rPr/>
      </w:pPr>
      <w:r>
        <w:rPr/>
        <w:t>Kabel pomiędzy punktami K4 i K2 będzie zlikwidow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Przebudowa sieci pomiędzy punktami K2”-K2’-K3 oraz K2”-K2’-K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 nowo postawionego słupka  punkt K2”należy ułożyć kabel XzTKMX10x4x0,5 w kierunku słupka typu Agmar.- Punkt K2’</w:t>
      </w:r>
    </w:p>
    <w:p>
      <w:pPr>
        <w:pStyle w:val="Normal"/>
        <w:rPr/>
      </w:pPr>
      <w:r>
        <w:rPr/>
        <w:t>Wykonać złącze równoległe na istniejącym kablu XzTKMXpw 10x4x0,5 oraz</w:t>
      </w:r>
    </w:p>
    <w:p>
      <w:pPr>
        <w:pStyle w:val="Normal"/>
        <w:rPr/>
      </w:pPr>
      <w:r>
        <w:rPr/>
        <w:t xml:space="preserve"> </w:t>
      </w:r>
      <w:r>
        <w:rPr/>
        <w:t xml:space="preserve">na kablach XzTKMXpw 2x2x0,5,  i dokonać do nowo postawionego słupka, tak aby </w:t>
      </w:r>
    </w:p>
    <w:p>
      <w:pPr>
        <w:pStyle w:val="Normal"/>
        <w:rPr/>
      </w:pPr>
      <w:r>
        <w:rPr/>
        <w:t xml:space="preserve"> </w:t>
      </w:r>
      <w:r>
        <w:rPr/>
        <w:t>złącza znajdowały się poza pasem jezdni.</w:t>
      </w:r>
    </w:p>
    <w:p>
      <w:pPr>
        <w:pStyle w:val="Normal"/>
        <w:rPr/>
      </w:pPr>
      <w:r>
        <w:rPr/>
        <w:t xml:space="preserve"> </w:t>
      </w:r>
      <w:r>
        <w:rPr/>
        <w:t>Po przełączeniu dokonać likwidacji słupków stanowiących kolizję z nowo</w:t>
      </w:r>
    </w:p>
    <w:p>
      <w:pPr>
        <w:pStyle w:val="Normal"/>
        <w:rPr/>
      </w:pPr>
      <w:r>
        <w:rPr/>
        <w:t xml:space="preserve"> </w:t>
      </w:r>
      <w:r>
        <w:rPr/>
        <w:t>projektowanym przebiegiem drogi</w:t>
      </w:r>
    </w:p>
    <w:p>
      <w:pPr>
        <w:pStyle w:val="Normal"/>
        <w:rPr/>
      </w:pPr>
      <w:r>
        <w:rPr/>
        <w:t xml:space="preserve"> </w:t>
      </w:r>
      <w:r>
        <w:rPr/>
        <w:t>Przebiegi przebudowywanych przyłączy:</w:t>
      </w:r>
    </w:p>
    <w:p>
      <w:pPr>
        <w:pStyle w:val="Normal"/>
        <w:rPr/>
      </w:pPr>
      <w:r>
        <w:rPr/>
        <w:t xml:space="preserve">    </w:t>
      </w:r>
      <w:r>
        <w:rPr/>
        <w:t>-Tulipanowa 3     Rożno Parcele      K2”-K5</w:t>
      </w:r>
    </w:p>
    <w:p>
      <w:pPr>
        <w:pStyle w:val="Normal"/>
        <w:rPr/>
      </w:pPr>
      <w:r>
        <w:rPr/>
        <w:t xml:space="preserve">   </w:t>
      </w:r>
      <w:r>
        <w:rPr/>
        <w:t>- Krokusowa 31B Rożno Parcele      K2”-K3</w:t>
      </w:r>
    </w:p>
    <w:p>
      <w:pPr>
        <w:pStyle w:val="Normal"/>
        <w:rPr/>
      </w:pPr>
      <w:r>
        <w:rPr/>
        <w:t xml:space="preserve">   </w:t>
      </w:r>
      <w:r>
        <w:rPr/>
        <w:t>- Krokusowa 24A Rożno Parcele      K2”-K5</w:t>
      </w:r>
    </w:p>
    <w:p>
      <w:pPr>
        <w:pStyle w:val="Normal"/>
        <w:rPr/>
      </w:pPr>
      <w:r>
        <w:rPr/>
        <w:t xml:space="preserve">   </w:t>
      </w:r>
      <w:r>
        <w:rPr/>
        <w:t>- Krokusowa 52    Rożno Parcele      K2”-K3</w:t>
      </w:r>
    </w:p>
    <w:p>
      <w:pPr>
        <w:pStyle w:val="Normal"/>
        <w:rPr/>
      </w:pPr>
      <w:r>
        <w:rPr/>
        <w:t xml:space="preserve">   </w:t>
      </w:r>
      <w:r>
        <w:rPr/>
        <w:t>- Krokusowa 54    Rożno Parcele      K2”-K3</w:t>
      </w:r>
    </w:p>
    <w:p>
      <w:pPr>
        <w:pStyle w:val="Normal"/>
        <w:rPr/>
      </w:pPr>
      <w:r>
        <w:rPr/>
        <w:t xml:space="preserve">   </w:t>
      </w:r>
      <w:r>
        <w:rPr/>
        <w:t>- Krokusowa 58    Rożno Parcele      K2”-K3</w:t>
      </w:r>
    </w:p>
    <w:p>
      <w:pPr>
        <w:pStyle w:val="Normal"/>
        <w:rPr/>
      </w:pPr>
      <w:r>
        <w:rPr/>
        <w:t xml:space="preserve">   </w:t>
      </w:r>
      <w:r>
        <w:rPr/>
        <w:t>- Krokusowa         Rożno Parcele 77    K2”-K5</w:t>
      </w:r>
    </w:p>
    <w:p>
      <w:pPr>
        <w:pStyle w:val="Normal"/>
        <w:rPr/>
      </w:pPr>
      <w:r>
        <w:rPr/>
        <w:t xml:space="preserve">   </w:t>
      </w:r>
      <w:r>
        <w:rPr/>
        <w:t>- Krokusowa         Rożno Parcele 85A  K2”-K5</w:t>
      </w:r>
    </w:p>
    <w:p>
      <w:pPr>
        <w:pStyle w:val="Normal"/>
        <w:rPr/>
      </w:pPr>
      <w:r>
        <w:rPr/>
        <w:t xml:space="preserve">   </w:t>
      </w:r>
      <w:r>
        <w:rPr/>
        <w:t>- Krokusowa         Rożno Parcele 85D  K2”-K5</w:t>
      </w:r>
    </w:p>
    <w:p>
      <w:pPr>
        <w:pStyle w:val="Normal"/>
        <w:rPr/>
      </w:pPr>
      <w:r>
        <w:rPr/>
        <w:t xml:space="preserve">   </w:t>
      </w:r>
      <w:r>
        <w:rPr/>
        <w:t>- Kwiatowa          Rożno Parcele 81B   K2”-K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Skrzyżowanie projektowanych kabli telefonicznych z istniejącym  uzbrojeniem terenu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owana przebudowa kabli telefonicznych przebiega w poboczu budowanej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/>
      </w:pPr>
      <w:r>
        <w:rPr>
          <w:rFonts w:cs="Arial" w:ascii="Arial" w:hAnsi="Arial"/>
          <w:sz w:val="22"/>
          <w:szCs w:val="22"/>
        </w:rPr>
        <w:t>drogi poza pasem jezdni. Należy pamiętać o uzgodnieniach i zaleceniach gestorów urządzeń podziemnych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 Skrzyżowania kabla z siecią wodno-kanalizacyjną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krzyżowania kabla z siecią wodno-kanalizacyjną wykonać zgodnie z norma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SA oraz zaleceniem właścicieli tych urządzeń.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,2. Skrzyżowanie kabla  z siecią energetyczną podziemną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zyżowanie kabla wykonać zgodnie z PN-75E/E05125 , ZN-96/TP S.A.-004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zaleceń właściciela. Prace wykonywać ręcznie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.Normy i zasady /Wymagania  i badania/ związane z wykonaniem inwestycji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ace wykonać zgodnie z zasadami BHP oraz zgodnie z obowiązującym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mi i jak również uzgodnieniami właścicieli urządzeń podziemny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Normy związan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-96/TP S.A. – 004 – zbliżenia i skrzyżowania z innymi urządzeniami uzbrojenia teren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18 – Rury polietylenowe (RHDPEp) przepustow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20 – Złączki rur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25 – Taśmy ostrzegawczo – lokalizacyjne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27 – Telekomunikacyjne sieci miejscowe, linie kablowe o żyłach metalow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29 – Telekomunikacyjne kable miejscowe o izolacji i powłoce polietylenowej, wypełnio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30 – Łączniki ży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31 – Osłony złączow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35 – Przyłącze abonenckie i sieć przyłączenio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</w:rPr>
        <w:t>5.Uwagi końcow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szystkie roboty objęte  niniejszym projektem należy wykonać zgodnie z obowiązującym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ormami i przepis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a winien bezwzględnie stosować się do uwag zawartych w uzgodnienia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onawca zobowiązany jest do wykonania inwentaryzacji geodezyjnej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budowanej  infrastruktury oraz do przywrócenia terenu do stanu pierwot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usi zwrócić uwagę na prawidłową głębokość umieszczeni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rządzeń telekomunikacyjnej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.Projekty związa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jekt budowlany -przebudowa sieci telekomunikacyjnej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540"/>
        <w:gridCol w:w="1300"/>
        <w:gridCol w:w="15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Zestawienie materiałów podstawowych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eksandrów Kuj. Rożno Parcele ulica Fiołkow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materiału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telekom. XzTKMXpw 10x4x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telekom. XzTKMXpw 5x4x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telekom. XzTKMXpw 2x2x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łona termokurczliwa   43/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łona termokurczliwa KM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ek AGMA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łączówkowy ZŁ-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2552" w:leader="none"/>
        <w:tab w:val="left" w:pos="7920" w:leader="dot"/>
      </w:tabs>
      <w:ind w:left="360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520" w:leader="none"/>
        <w:tab w:val="left" w:pos="2552" w:leader="none"/>
        <w:tab w:val="left" w:pos="7920" w:leader="dot"/>
      </w:tabs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520" w:leader="none"/>
        <w:tab w:val="left" w:pos="2552" w:leader="none"/>
        <w:tab w:val="left" w:pos="7920" w:leader="dot"/>
      </w:tabs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0" w:leader="none"/>
        <w:tab w:val="left" w:pos="2552" w:leader="none"/>
        <w:tab w:val="left" w:pos="7920" w:leader="dot"/>
      </w:tabs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520" w:leader="none"/>
        <w:tab w:val="left" w:pos="2552" w:leader="none"/>
        <w:tab w:val="left" w:pos="7920" w:leader="dot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520" w:leader="none"/>
        <w:tab w:val="left" w:pos="2552" w:leader="none"/>
        <w:tab w:val="left" w:pos="7920" w:leader="dot"/>
      </w:tabs>
      <w:ind w:left="360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520" w:leader="none"/>
        <w:tab w:val="left" w:pos="2552" w:leader="none"/>
        <w:tab w:val="left" w:pos="7920" w:leader="dot"/>
      </w:tabs>
      <w:ind w:left="90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04:00Z</dcterms:created>
  <dc:creator>P.M.</dc:creator>
  <dc:description/>
  <cp:keywords/>
  <dc:language>en-US</dc:language>
  <cp:lastModifiedBy>Sergiusz</cp:lastModifiedBy>
  <cp:lastPrinted>2015-08-10T06:38:00Z</cp:lastPrinted>
  <dcterms:modified xsi:type="dcterms:W3CDTF">2015-08-10T04:38:00Z</dcterms:modified>
  <cp:revision>146</cp:revision>
  <dc:subject/>
  <dc:title/>
</cp:coreProperties>
</file>