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2+046,65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  <w:t>DECYZJA O ŚRODOWISKOWYCH UWARUNKOWANIACH ZGODY NA REALIZACJĘ PRZEDSIĘWZIĘCI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 w:ascii="Arial Narrow" w:hAnsi="Arial Narrow"/>
                <w:spacing w:val="28"/>
              </w:rPr>
              <w:t>– ZAŁĄCZNIK NR5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 26 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 26 75 Fax. 54 233 06 89 Mail: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STAWKI – KONRADOWO - ZGOD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92710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3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b w:val="false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Piotr</cp:lastModifiedBy>
  <cp:lastPrinted>2016-04-12T22:38:00Z</cp:lastPrinted>
  <dcterms:modified xsi:type="dcterms:W3CDTF">2016-04-12T20:41:00Z</dcterms:modified>
  <cp:revision>85</cp:revision>
  <dc:subject/>
  <dc:title>OPIS TECHNICZNY</dc:title>
</cp:coreProperties>
</file>