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…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1+840,09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bCs/>
                <w:spacing w:val="28"/>
              </w:rPr>
              <w:t xml:space="preserve">MAPY ZAWIERAJĄCE PROJEKTY PODZIAŁU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bCs/>
                <w:spacing w:val="28"/>
              </w:rPr>
              <w:t>NIERUCHOMOŚCI –</w:t>
            </w:r>
            <w:r>
              <w:rPr>
                <w:rFonts w:cs="Arial" w:ascii="Arial Narrow" w:hAnsi="Arial Narrow"/>
                <w:bCs/>
                <w:spacing w:val="28"/>
              </w:rPr>
              <w:t>ZAŁĄCZNIK NR 3 DO WNIOSKU O WYDANIE DECYZJI O ZEZWOLENIU NA REALIZACJĘ INWESTYCJI DROGOWEJ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2660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 607 542 675 Fax. 54 233 06 89 Mail: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7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 607 542 675 Fax. 54 233 06 89 Mail: motyles.biuro@gma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9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6996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9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1"/>
      <w:ind w:left="2124" w:hanging="2124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BUDOWA DROGI GMINNEJ STAWKI – KONRADOWO - ZGOD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92710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3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/>
      <w:drawing>
        <wp:inline distT="0" distB="0" distL="0" distR="0">
          <wp:extent cx="113728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b w:val="false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8:00Z</dcterms:created>
  <dc:creator>S_K</dc:creator>
  <dc:description/>
  <cp:keywords/>
  <dc:language>en-US</dc:language>
  <cp:lastModifiedBy>Piotr</cp:lastModifiedBy>
  <cp:lastPrinted>2017-09-03T15:14:00Z</cp:lastPrinted>
  <dcterms:modified xsi:type="dcterms:W3CDTF">2017-09-03T13:33:00Z</dcterms:modified>
  <cp:revision>70</cp:revision>
  <dc:subject/>
  <dc:title>OPIS TECHNICZNY</dc:title>
</cp:coreProperties>
</file>