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    </w:t>
      </w:r>
      <w:r>
        <w:rPr>
          <w:b/>
          <w:sz w:val="60"/>
          <w:szCs w:val="60"/>
        </w:rPr>
        <w:t xml:space="preserve">S t r o n a  t y t u ł o w a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72"/>
          <w:szCs w:val="72"/>
        </w:rPr>
        <w:t xml:space="preserve"> </w:t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edmiot opracowania:</w:t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0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 xml:space="preserve">Przebudowa drogi gminnej – ulicy </w:t>
      </w:r>
    </w:p>
    <w:p>
      <w:pPr>
        <w:pStyle w:val="Normal"/>
        <w:ind w:firstLine="18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Spacerowej o długości 96 m w m. Łazieniec</w:t>
      </w:r>
    </w:p>
    <w:p>
      <w:pPr>
        <w:pStyle w:val="Normal"/>
        <w:ind w:firstLine="18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Działka nr: 13/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westor: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  <w:t>Gmina Aleksandrów Kujawsk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kalizacja:</w:t>
      </w:r>
    </w:p>
    <w:p>
      <w:pPr>
        <w:pStyle w:val="Normal"/>
        <w:ind w:firstLine="2552"/>
        <w:rPr/>
      </w:pPr>
      <w:r>
        <w:rPr>
          <w:sz w:val="40"/>
          <w:szCs w:val="40"/>
        </w:rPr>
        <w:t>Województwo Kujawsko – Pomorskie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  <w:t>Powiat aleksandrowski</w:t>
      </w:r>
    </w:p>
    <w:p>
      <w:pPr>
        <w:pStyle w:val="Normal"/>
        <w:ind w:firstLine="2552"/>
        <w:rPr/>
      </w:pPr>
      <w:r>
        <w:rPr>
          <w:sz w:val="40"/>
          <w:szCs w:val="40"/>
        </w:rPr>
        <w:t>Gmina Aleksandrów Kujawski</w:t>
      </w:r>
    </w:p>
    <w:p>
      <w:pPr>
        <w:pStyle w:val="Normal"/>
        <w:ind w:firstLine="1800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Miejscowość Łazieniec </w:t>
      </w:r>
    </w:p>
    <w:p>
      <w:pPr>
        <w:pStyle w:val="Normal"/>
        <w:ind w:firstLine="1800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Dz. nr: 13/10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racowa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mgr inż. Mariusz Żbikowski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ul. Wyspiańskiego 20A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87-700 Aleksandrów Ku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83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3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 p i s     t r e ś c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gminnej – ulicy Spacerowej o długości 96 m w m. Łazieniec</w:t>
      </w:r>
    </w:p>
    <w:p>
      <w:pPr>
        <w:pStyle w:val="Normal"/>
        <w:ind w:firstLine="180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rona tytułowa...............................................................................................................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is treści........................................................................................................................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pis do planu zagospodarowania....................................................................................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formacja BIOZ...........................................................................................................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Wykaz rysun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Plan orientacyjny skala 1: 20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lan sytuacyjny skala 1:5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kroje konstrukcyjne skala 1: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Opis technicz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projektu przebudowy drogi gminnej – ulicy Spacer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32"/>
          <w:szCs w:val="32"/>
        </w:rPr>
        <w:t>o długości 96 m w m. Łazienie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  Podstawa opracow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 Umowa z Urzędem Gminy Aleksandrów Kujawski </w:t>
      </w:r>
    </w:p>
    <w:p>
      <w:pPr>
        <w:pStyle w:val="Normal"/>
        <w:rPr/>
      </w:pPr>
      <w:r>
        <w:rPr>
          <w:sz w:val="28"/>
          <w:szCs w:val="28"/>
        </w:rPr>
        <w:t>-  podkład sytuacyjno – wysokościowy w skali 1: 50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normatywy i wytyczne projektowani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pomiary uzupełniające w terenie wykonane przez projektując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  Zakres opracow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racowanie obejmuje swym zakresem wykonanie utwardzenia istniejącej nawierzchni jezdni twardej tłuczniowej ulicy Spacerowej w Łazieńcu o długości 96m jako I etap przebudowy ulicy. Zwiększenie szerokości ulicy będzie stanowiło II etap przebudowy stanowiący odrębne opracowa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twardzenie będzie polegało na wykonaniu nawierzchni bitumicznej dokładnie po istniejącym śladzie ulicy Spacerowej w pasie drogowym na działce nr: 13/10, która jest własnością Gminy Aleksandrów Kujawsk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  Stan istnieją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ziałka objęta opracowaniem stanowią pas drogowy ulicy Spacerowej.</w:t>
      </w:r>
    </w:p>
    <w:p>
      <w:pPr>
        <w:pStyle w:val="Normal"/>
        <w:rPr/>
      </w:pPr>
      <w:r>
        <w:rPr>
          <w:sz w:val="28"/>
          <w:szCs w:val="28"/>
        </w:rPr>
        <w:t xml:space="preserve">Początek opracowania km 0+000 zaczyna się na granicy drogi gminnej – ulicy Stachury o istniejącej nawierzchni bitumicznej. </w:t>
      </w:r>
    </w:p>
    <w:p>
      <w:pPr>
        <w:pStyle w:val="Normal"/>
        <w:rPr/>
      </w:pPr>
      <w:r>
        <w:rPr>
          <w:sz w:val="28"/>
          <w:szCs w:val="28"/>
        </w:rPr>
        <w:t xml:space="preserve">Koniec opracowania to km 0+096 w miejscu gdzie występuje ostatnia ogrodzona działka z bramą wjazdową. Na przedmiotowym odcinku występuje jezdnia o nawierzchni tłuczniowej o szerokości 4,0 m na całej długości. Po stronie lewej występuje pobocze gruntowe o szerokości 1,5 m, po lewej stronie występuje istniejące pobocze o szerokości 0,5 m do istniejących ogrodzeń poses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czątku odcinka projektowanego znajduje się istniejące skrzyżowanie z drogą gminną twardą o nawierzchni asfaltowej - ulicą Stachury. Na całym odcinku znajduje się 5 zjazdów indywidualnych do posesji, wszystkie po stronie prawej, w km 0+003, 0+035, 0+044, 0+066, 0+092.</w:t>
      </w:r>
    </w:p>
    <w:p>
      <w:pPr>
        <w:pStyle w:val="Normal"/>
        <w:rPr/>
      </w:pPr>
      <w:r>
        <w:rPr>
          <w:sz w:val="28"/>
          <w:szCs w:val="28"/>
        </w:rPr>
        <w:t>Na analizowanym odcinku nie występują rowy. W miejscu planowanej przebudowy nawierzchni nie występują żadne kolidujące drzewa, a utwardzenie nawierzchni będzie dokładnie w miejscu istniejącej jez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 Opis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 Dane techni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projektowano na całej długości 96 m nawierzchnię z mieszanki mineralno – asfaltowej BA gr. 4cm. W miejscach istniejących zjazdów indywidualnych do posesji należy wykonać nawierzchnię mineralno – asfaltową BA gr. 4cm.</w:t>
      </w:r>
    </w:p>
    <w:p>
      <w:pPr>
        <w:pStyle w:val="Normal"/>
        <w:rPr/>
      </w:pPr>
      <w:r>
        <w:rPr>
          <w:sz w:val="28"/>
          <w:szCs w:val="28"/>
        </w:rPr>
        <w:t xml:space="preserve">Projektuje się nawierzchnię o szerokości 4,0m na odcinku 0+000 do km 0+096. Przekrój poprzeczny na jezdni zgodny z istniejącym zaprojektowano jako jednostronny o spadku 2% w kierunku istniejącego pobocza gruntowego po stronie lew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czegółowa lokalizacja oraz wymiary zostały przedstawione na planie sytuacyjny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 Nawierzch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0" w:after="100"/>
        <w:ind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 xml:space="preserve">Zaprojektowano konstrukcję drogi o kategorii ruchu odpowiadającej KR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b/>
          <w:b/>
          <w:spacing w:val="-1"/>
          <w:sz w:val="28"/>
          <w:szCs w:val="28"/>
        </w:rPr>
      </w:pPr>
      <w:r>
        <w:rPr>
          <w:rFonts w:cs="Arial"/>
          <w:b/>
          <w:spacing w:val="-1"/>
          <w:sz w:val="28"/>
          <w:szCs w:val="28"/>
        </w:rPr>
        <w:t xml:space="preserve">Konstrukcja jezdni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Warstwa ścieralna z BA gr.4 c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Uzupełnienie podbudowy z kruszywa łamanego  gr. 5 c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Istniejąca podbudowa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0" w:after="100"/>
        <w:ind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b/>
          <w:b/>
          <w:spacing w:val="-1"/>
          <w:sz w:val="28"/>
          <w:szCs w:val="28"/>
        </w:rPr>
      </w:pPr>
      <w:r>
        <w:rPr>
          <w:rFonts w:cs="Arial"/>
          <w:b/>
          <w:spacing w:val="-1"/>
          <w:sz w:val="28"/>
          <w:szCs w:val="28"/>
        </w:rPr>
        <w:t>Konstrukcja zjazdów do posesji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 xml:space="preserve">Warstwa ścieralna z BA - 4cm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/>
      </w:pPr>
      <w:r>
        <w:rPr>
          <w:rFonts w:cs="Arial"/>
          <w:spacing w:val="-1"/>
          <w:sz w:val="28"/>
          <w:szCs w:val="28"/>
        </w:rPr>
        <w:t xml:space="preserve">Uzupełnienie podbudowy z kruszywa łamanego gr.  5 cm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Istniejąca podbudowa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36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</w:r>
    </w:p>
    <w:p>
      <w:pPr>
        <w:pStyle w:val="Normal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 xml:space="preserve">Rzędne nawierzchni zostały dostosowane do istniejących nawierzchni jezdni oraz zjazdów z uwzględnieniem istniejących wysokości. </w:t>
      </w:r>
    </w:p>
    <w:p>
      <w:pPr>
        <w:pStyle w:val="Normal"/>
        <w:rPr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Istniejące urządzenia wodno – kanalizacyjne tj. studzienki, zasuwy należy wyregulować wysokościow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dy opadowe z powierzchni jezdni odprowadzane będą w grunt na działkę bez zanieczyszczeń, spadki podłużne i poprzeczne nie spowodują spływu wód opadowych na sąsiednią działkę.</w:t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>W trakcie prowadzenia robót ziemnych zachować należy szczególną ostrożność w miejscach istniejącego uzbrojenia podziemnego. Sugeruje się by prace te były prowadzone ręcz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dotycząca bezpieczeństwa i ochrony zdrowia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Zakres robót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Remont nawierzchni na działce nr  13/10 w m. Łazieniec z elementami:</w:t>
      </w:r>
    </w:p>
    <w:p>
      <w:pPr>
        <w:pStyle w:val="TextBody"/>
        <w:rPr/>
      </w:pPr>
      <w:r>
        <w:rPr>
          <w:sz w:val="28"/>
          <w:szCs w:val="28"/>
        </w:rPr>
        <w:t>- wykonanie robót ziemnych ręcznie i mechanicznie,</w:t>
      </w:r>
    </w:p>
    <w:p>
      <w:pPr>
        <w:pStyle w:val="TextBody"/>
        <w:rPr/>
      </w:pPr>
      <w:r>
        <w:rPr>
          <w:sz w:val="28"/>
          <w:szCs w:val="28"/>
        </w:rPr>
        <w:t>- wykonanie nawierzchni z mieszanki mineralno - asfaltowej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Obiekty istniejąc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Na odcinku drogi występują kable przyłączy telefonicznych i rury sieci wodociągowej i kanalizacyjnej i  mimo wykonywania wykopów na niewielką głębokość, to jednak wszystkie roboty ziemne należy wykonać ze szczególną ostrożności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Zagospodarowanie terenu – elementy które mogą stwarzać zagrożenie bezpieczeństwa  i zdrowia ludzi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lan obejmuje pas terenu działki nr  13/10 położonej w m. Łazieniec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 obrębie wykonywanych robót mogą wystąpić zagrożenia:</w:t>
      </w:r>
    </w:p>
    <w:p>
      <w:pPr>
        <w:pStyle w:val="TextBody"/>
        <w:rPr/>
      </w:pPr>
      <w:r>
        <w:rPr>
          <w:sz w:val="28"/>
          <w:szCs w:val="28"/>
        </w:rPr>
        <w:t>- prowadzenie robót pod ruchem samochodowym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miejsca ewentualnego składowania materiałów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ruch pieszych w czasie wykonywania robó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Zagrożeni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lementy zagospodarowania przewidziane w projekcie nie stwarzają zagrożenia bezpieczeństwa i zdrowia ludzi. W trakcie realizacji robót mogą wystąpić zagrożenia dla wykonawców przy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pracy pod ruchem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robotach ziemnych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robotach związanych z wykonywaniem nawierzchni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transporcie materiałów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Instruktaż pracowników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ykonawca wobec pracowników powinien zachować i spełnić warunki Ustawy z dnia 26.06.1974 Kodeks pracy ( tekst jednolity Dz.U. z 1998 r Nr 21 poz. 94 z późniejszymi zmianami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acownicy dopuszczeni do pracy na budowie powinni posiadać szkolenie podstawowe oraz aktualne badania określające zdolność do wykonywania zawodu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ykonawca powinien wypełnić warunki Rozporządzenia Ministra Pracy i Polityki Socjalnej z dnia 28 maja 1996 r. w sprawie szczegółowych zasad szkolenia w dziedzinie bezpieczeństwa i higieny pracy ( Dz.U. Nr 62 poz. 285) oraz rozporządzenia Ministra Pracy i Polityki Socjalnej z dnia 26 września 1997 r. w sprawie ogólnych przepisów bezpieczeństwa i higieny pracy ( Dz.U. Nr 129, poz.811 z późniejszymi zmianami) (tekst jednolity Dz.U. z 2003 r. Nr 169 poz1650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zed przystąpieniem do robót każdy pracownik powinien zostać przeszkolony przez nadzór w zakresie rodzaju robót w oparciu o rozporządzenie branżowe, instrukcje itp.</w:t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Środki techniczn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Roboty powinny być realizowane w oparciu o projekt wykonawczy z zachowaniem technologii określonej w punkcie 1.6.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Codziennie należy sprawdzać stan bezpieczeństwa budowy przed działaniem ruchu zewnętrznego, wyposażenie pracowników w odzież i środki ochrony zdrow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3:00Z</dcterms:created>
  <dc:creator>GDDKiA</dc:creator>
  <dc:description/>
  <cp:keywords/>
  <dc:language>en-US</dc:language>
  <cp:lastModifiedBy>Wiesław Jakubiec</cp:lastModifiedBy>
  <cp:lastPrinted>2016-11-14T09:52:00Z</cp:lastPrinted>
  <dcterms:modified xsi:type="dcterms:W3CDTF">2017-05-24T06:46:00Z</dcterms:modified>
  <cp:revision>13</cp:revision>
  <dc:subject/>
  <dc:title>PROJEKT BUDOWLANY DROGOWY</dc:title>
</cp:coreProperties>
</file>