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  </w:t>
      </w:r>
      <w:r>
        <w:rPr>
          <w:b/>
          <w:sz w:val="60"/>
          <w:szCs w:val="60"/>
        </w:rPr>
        <w:t xml:space="preserve">S t r o n a  t y t u ł o w a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72"/>
          <w:szCs w:val="72"/>
        </w:rPr>
        <w:t xml:space="preserve"> </w:t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edmiot opracowania:</w:t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18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Przebudowa drogi gminnej </w:t>
      </w:r>
    </w:p>
    <w:p>
      <w:pPr>
        <w:pStyle w:val="Normal"/>
        <w:ind w:firstLine="18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o długości 250 m w m. Przybranówek</w:t>
      </w:r>
    </w:p>
    <w:p>
      <w:pPr>
        <w:pStyle w:val="Normal"/>
        <w:ind w:firstLine="18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Działka nr: 73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westor: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Gmina Aleksandrów Kujawsk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kalizacja: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  <w:t>Województwo Kujawsko – Pomorskie</w:t>
      </w:r>
    </w:p>
    <w:p>
      <w:pPr>
        <w:pStyle w:val="Normal"/>
        <w:ind w:firstLine="2552"/>
        <w:rPr/>
      </w:pPr>
      <w:r>
        <w:rPr>
          <w:sz w:val="40"/>
          <w:szCs w:val="40"/>
        </w:rPr>
        <w:t>Powiat aleksandrowski</w:t>
      </w:r>
    </w:p>
    <w:p>
      <w:pPr>
        <w:pStyle w:val="Normal"/>
        <w:ind w:firstLine="2552"/>
        <w:rPr/>
      </w:pPr>
      <w:r>
        <w:rPr>
          <w:sz w:val="40"/>
          <w:szCs w:val="40"/>
        </w:rPr>
        <w:t>Gmina Aleksandrów Kujawski</w:t>
      </w:r>
    </w:p>
    <w:p>
      <w:pPr>
        <w:pStyle w:val="Normal"/>
        <w:ind w:firstLine="180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Miejscowość Łazieniec </w:t>
      </w:r>
    </w:p>
    <w:p>
      <w:pPr>
        <w:pStyle w:val="Normal"/>
        <w:ind w:firstLine="180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Dz. nr: 73</w:t>
      </w:r>
    </w:p>
    <w:p>
      <w:pPr>
        <w:pStyle w:val="Normal"/>
        <w:ind w:firstLine="255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9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racowa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mgr inż. Mariusz Żbikowsk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ul. Wyspiańskiego 20A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87-700 Aleksandrów Ku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283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 p i s     t r e ś c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gminnej o długości 250 m w m. Przybranówek</w:t>
      </w:r>
    </w:p>
    <w:p>
      <w:pPr>
        <w:pStyle w:val="Normal"/>
        <w:ind w:firstLine="180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rona tytułowa...............................................................................................................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is treści............................................................................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pis do planu zagospodarowania....................................................................................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formacja BIOZ........................................................................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Wykaz rysun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Plan orientacyjny skala 1: 20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an sytuacyjny skala 1:10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kroje konstrukcyjne skala 1: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Opis technicz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 projektu przebudowy drogi gminn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32"/>
          <w:szCs w:val="32"/>
        </w:rPr>
        <w:t>o długości 250 m w m. Przybranó…wek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  Podstawa oprac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Umowa z Urzędem Gminy Aleksandrów Kujawski </w:t>
      </w:r>
    </w:p>
    <w:p>
      <w:pPr>
        <w:pStyle w:val="Normal"/>
        <w:rPr/>
      </w:pPr>
      <w:r>
        <w:rPr>
          <w:sz w:val="28"/>
          <w:szCs w:val="28"/>
        </w:rPr>
        <w:t>-  podkład sytuacyjno – wysokościowy w skali 1: 100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normatywy i wytyczne projektowani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pomiary uzupełniające w terenie wykonane przez projektując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  Zakres opracow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racowanie obejmuje swym zakresem wykonanie utwardzenia istniejącej nawierzchni jezdni twardej tłuczniowej na drodze gminnej w Przybranówku o długości 250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wardzenie będzie polegało na wykonaniu nawierzchni bitumicznej dokładnie po istniejącym śladzie istniejącej drogi w pasie drogowym na działce nr: 73, która jest własnością Gminy Aleksandrów Kujaws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  Stan istnieją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ziałka objęta opracowaniem stanowi pas drogowy drogi gminnej.</w:t>
      </w:r>
    </w:p>
    <w:p>
      <w:pPr>
        <w:pStyle w:val="Normal"/>
        <w:rPr/>
      </w:pPr>
      <w:r>
        <w:rPr>
          <w:sz w:val="28"/>
          <w:szCs w:val="28"/>
        </w:rPr>
        <w:t xml:space="preserve">Początek opracowania km 0+000 zaczyna się na granicy drogi innej drogi gminnej o istniejącej nawierzchni bitumicz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iec opracowania to km 0+250 w miejscu gdzie rozpoczyna się las. </w:t>
      </w:r>
    </w:p>
    <w:p>
      <w:pPr>
        <w:pStyle w:val="Normal"/>
        <w:rPr/>
      </w:pPr>
      <w:r>
        <w:rPr>
          <w:sz w:val="28"/>
          <w:szCs w:val="28"/>
        </w:rPr>
        <w:t xml:space="preserve">Na przedmiotowym odcinku występuje jezdnia o nawierzchni tłuczniowej o szerokości 3,5 m na całej długości. Po stronie lewej i prawej występują pobocza gruntowe o zmiennej szerokości, po lewej stronie występuje istniejące ogrodzenie wzdłuż występujących zabudowań. </w:t>
      </w:r>
    </w:p>
    <w:p>
      <w:pPr>
        <w:pStyle w:val="Normal"/>
        <w:rPr/>
      </w:pPr>
      <w:r>
        <w:rPr>
          <w:sz w:val="28"/>
          <w:szCs w:val="28"/>
        </w:rPr>
        <w:t xml:space="preserve">Na początku odcinka projektowanego znajduje się istniejące skrzyżowanie z drogą gminną twardą o nawierzchni asfaltowej. Na całym odcinku znajdują się 2 zjazdy indywidualne do posesji, wszystkie po stronie lewej, w km 0+118, 0+167. </w:t>
      </w:r>
    </w:p>
    <w:p>
      <w:pPr>
        <w:pStyle w:val="Normal"/>
        <w:rPr/>
      </w:pPr>
      <w:r>
        <w:rPr>
          <w:sz w:val="28"/>
          <w:szCs w:val="28"/>
        </w:rPr>
        <w:t>Na analizowanym odcinku nie występują rowy. W miejscu planowanej przebudowy nawierzchni nie występują żadne kolidujące drzewa, a utwardzenie nawierzchni będzie dokładnie w miejscu istniejącej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 Opis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 Dane techni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projektowano na całej długości 250 m nawierzchnię z mieszanki mineralno – asfaltowej BA gr. 4cm. W miejscach istniejących zjazdów indywidualnych do posesji należy wykonać nawierzchnię mineralno – asfaltową BA gr. 4cm.</w:t>
      </w:r>
    </w:p>
    <w:p>
      <w:pPr>
        <w:pStyle w:val="Normal"/>
        <w:rPr/>
      </w:pPr>
      <w:r>
        <w:rPr>
          <w:sz w:val="28"/>
          <w:szCs w:val="28"/>
        </w:rPr>
        <w:t xml:space="preserve">Projektuje się nawierzchnię o szerokości 3,5m na odcinku 0+000 do km 0+250. Przekrój poprzeczny na jezdni zgodny z istniejącym zaprojektowano jako jednostronny o spadku 2% w kierunku istniejącego pobocza gruntowego po stronie praw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czegółowa lokalizacja oraz wymiary zostały przedstawione na planie sytuacyjny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Nawierzch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0" w:after="100"/>
        <w:ind w:right="39" w:hanging="0"/>
        <w:jc w:val="both"/>
        <w:rPr/>
      </w:pPr>
      <w:r>
        <w:rPr>
          <w:rFonts w:cs="Arial"/>
          <w:spacing w:val="-1"/>
          <w:sz w:val="28"/>
          <w:szCs w:val="28"/>
        </w:rPr>
        <w:t xml:space="preserve">Zaprojektowano konstrukcję drogi o kategorii ruchu odpowiadającej KR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b/>
          <w:b/>
          <w:spacing w:val="-1"/>
          <w:sz w:val="28"/>
          <w:szCs w:val="28"/>
        </w:rPr>
      </w:pPr>
      <w:r>
        <w:rPr>
          <w:rFonts w:cs="Arial"/>
          <w:b/>
          <w:spacing w:val="-1"/>
          <w:sz w:val="28"/>
          <w:szCs w:val="28"/>
        </w:rPr>
        <w:t xml:space="preserve">Konstrukcja jezdni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ścieralna z BA gr.4 c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Podbudowa zasadnicza z kruszywa łamanego  gr. 20 cm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Sprofilowane zagęszczone podłoże gruntowe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0" w:after="100"/>
        <w:ind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hanging="0"/>
        <w:jc w:val="both"/>
        <w:rPr>
          <w:rFonts w:cs="Arial"/>
          <w:b/>
          <w:b/>
          <w:spacing w:val="-1"/>
          <w:sz w:val="28"/>
          <w:szCs w:val="28"/>
        </w:rPr>
      </w:pPr>
      <w:r>
        <w:rPr>
          <w:rFonts w:cs="Arial"/>
          <w:b/>
          <w:spacing w:val="-1"/>
          <w:sz w:val="28"/>
          <w:szCs w:val="28"/>
        </w:rPr>
        <w:t>Konstrukcja zjazdów do posesji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 xml:space="preserve">Warstwa ścieralna z BA - 4c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/>
      </w:pPr>
      <w:r>
        <w:rPr>
          <w:rFonts w:cs="Arial"/>
          <w:spacing w:val="-1"/>
          <w:sz w:val="28"/>
          <w:szCs w:val="28"/>
        </w:rPr>
        <w:t xml:space="preserve">Podbudowa z kruszywa łamanego  - 20 cm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Warstwa odcinająca z piasku - 10 cm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0" w:right="39" w:firstLine="36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Sprofilowane zagęszczone podłoże gruntowe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true"/>
        <w:spacing w:before="100" w:after="100"/>
        <w:ind w:left="360" w:right="39" w:hanging="0"/>
        <w:jc w:val="both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</w:r>
    </w:p>
    <w:p>
      <w:pPr>
        <w:pStyle w:val="Normal"/>
        <w:rPr>
          <w:rFonts w:cs="Arial"/>
          <w:spacing w:val="-1"/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 xml:space="preserve">Rzędne nawierzchni zostały dostosowane do istniejących nawierzchni jezdni oraz zjazdów z uwzględnieniem istniejących wysokości. </w:t>
      </w:r>
    </w:p>
    <w:p>
      <w:pPr>
        <w:pStyle w:val="Normal"/>
        <w:rPr>
          <w:sz w:val="28"/>
          <w:szCs w:val="28"/>
        </w:rPr>
      </w:pPr>
      <w:r>
        <w:rPr>
          <w:rFonts w:cs="Arial"/>
          <w:spacing w:val="-1"/>
          <w:sz w:val="28"/>
          <w:szCs w:val="28"/>
        </w:rPr>
        <w:t>Istniejące urządzenia wodno – kanalizacyjne i telekomunikacyjne tj. studzienki, zasuwy nie stanowią kolizji, gdyż są zlokalizowane poza nawierzchnią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dy opadowe z powierzchni jezdni odprowadzane będą w grunt na działkę bez zanieczyszczeń, spadki podłużne i poprzeczne nie spowodują spływu wód opadowych na sąsiednią działkę.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W trakcie prowadzenia robót ziemnych zachować należy szczególną ostrożność w miejscach istniejącego uzbrojenia podziemnego. Sugeruje się by prace te były prowadzone ręcz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tycząca bezpieczeństwa i ochrony zdrowia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kres robót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Remont nawierzchni na działki nr  73 w m. Przybranówek z elementami:</w:t>
      </w:r>
    </w:p>
    <w:p>
      <w:pPr>
        <w:pStyle w:val="TextBody"/>
        <w:rPr/>
      </w:pPr>
      <w:r>
        <w:rPr>
          <w:sz w:val="28"/>
          <w:szCs w:val="28"/>
        </w:rPr>
        <w:t>- wykonanie robót ziemnych ręcznie i mechanicznie,</w:t>
      </w:r>
    </w:p>
    <w:p>
      <w:pPr>
        <w:pStyle w:val="TextBody"/>
        <w:rPr/>
      </w:pPr>
      <w:r>
        <w:rPr>
          <w:sz w:val="28"/>
          <w:szCs w:val="28"/>
        </w:rPr>
        <w:t>- wykonanie nawierzchni z mieszanki mineralno - asfaltowej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Obiekty istniejąc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Na odcinku drogi nie występuje żadna infrastruktura techniczna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gospodarowanie terenu – elementy które mogą stwarzać zagrożenie bezpieczeństwa  i zdrowia ludz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lan obejmuje pas terenu działki nr  73 położonej w m. Przybranówek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 obrębie wykonywanych robót mogą wystąpić zagrożenia:</w:t>
      </w:r>
    </w:p>
    <w:p>
      <w:pPr>
        <w:pStyle w:val="TextBody"/>
        <w:rPr/>
      </w:pPr>
      <w:r>
        <w:rPr>
          <w:sz w:val="28"/>
          <w:szCs w:val="28"/>
        </w:rPr>
        <w:t>- prowadzenie robót pod ruchem samochodowym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miejsca ewentualnego składowania materiałów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uch pieszych w czasie wykonywania robót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Zagrożeni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Elementy zagospodarowania przewidziane w projekcie nie stwarzają zagrożenia bezpieczeństwa i zdrowia ludzi. W trakcie realizacji robót mogą wystąpić zagrożenia dla wykonawców przy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pracy pod ruchem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obotach ziemnych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robotach związanych z wykonywaniem nawierzchni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transporcie materiałów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Instruktaż pracowników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ykonawca wobec pracowników powinien zachować i spełnić warunki Ustawy z dnia 26.06.1974 Kodeks pracy ( tekst jednolity Dz.U. z 1998 r Nr 21 poz. 94 z późniejszymi zmianami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acownicy dopuszczeni do pracy na budowie powinni posiadać szkolenie podstawowe oraz aktualne badania określające zdolność do wykonywania zawodu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Wykonawca powinien wypełnić warunki Rozporządzenia Ministra Pracy i Polityki Socjalnej z dnia 28 maja 1996 r. w sprawie szczegółowych zasad szkolenia w dziedzinie bezpieczeństwa i higieny pracy ( Dz.U. Nr 62 poz. 285) oraz rozporządzenia Ministra Pracy i Polityki Socjalnej z dnia 26 września 1997 r. w sprawie ogólnych przepisów bezpieczeństwa i higieny pracy ( Dz.U. Nr 129, poz.811 z późniejszymi zmianami) (tekst jednolity Dz.U. z 2003 r. Nr 169 poz1650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rzed przystąpieniem do robót każdy pracownik powinien zostać przeszkolony przez nadzór w zakresie rodzaju robót w oparciu o rozporządzenie branżowe, instrukcje itp.</w:t>
      </w:r>
    </w:p>
    <w:p>
      <w:pPr>
        <w:pStyle w:val="TextBody"/>
        <w:numPr>
          <w:ilvl w:val="2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Środki techniczn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Roboty powinny być realizowane w oparciu o projekt wykonawczy z zachowaniem technologii określonej w punkcie 1.6.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Codziennie należy sprawdzać stan bezpieczeństwa budowy przed działaniem ruchu zewnętrznego, wyposażenie pracowników w odzież i środki ochrony zdro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3:00Z</dcterms:created>
  <dc:creator>GDDKiA</dc:creator>
  <dc:description/>
  <cp:keywords/>
  <dc:language>en-US</dc:language>
  <cp:lastModifiedBy>Wiesław Jakubiec</cp:lastModifiedBy>
  <cp:lastPrinted>2016-11-14T09:52:00Z</cp:lastPrinted>
  <dcterms:modified xsi:type="dcterms:W3CDTF">2017-05-16T12:39:00Z</dcterms:modified>
  <cp:revision>16</cp:revision>
  <dc:subject/>
  <dc:title>PROJEKT BUDOWLANY DROGOWY</dc:title>
</cp:coreProperties>
</file>